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gosto 23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bookmarkStart w:id="0" w:name="_Hlk81225815"/>
      <w:bookmarkStart w:id="1" w:name="_Hlk64369624"/>
      <w:bookmarkEnd w:id="0"/>
      <w:bookmarkEnd w:id="1"/>
      <w:r>
        <w:rPr>
          <w:rFonts w:cs="Arial" w:ascii="Arial" w:hAnsi="Arial"/>
          <w:lang w:val="pt-BR"/>
        </w:rPr>
        <w:t>08- DESMONTAJE Y MONTAJE DE LLANTA 12R22.5</w:t>
        <w:tab/>
        <w:tab/>
        <w:t xml:space="preserve">              $ 31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VAGON 16027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bookmarkStart w:id="2" w:name="_Hlk81225815"/>
      <w:bookmarkStart w:id="3" w:name="_Hlk64369624"/>
      <w:bookmarkEnd w:id="2"/>
      <w:bookmarkEnd w:id="3"/>
      <w:r>
        <w:rPr>
          <w:rFonts w:cs="Arial" w:ascii="Arial" w:hAnsi="Arial"/>
          <w:lang w:val="pt-BR"/>
        </w:rPr>
        <w:t>12- DESMONTAJE Y MONTAJE DE LLANTA 12R22.5</w:t>
        <w:tab/>
        <w:tab/>
        <w:t xml:space="preserve">              $ 31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VAGON 16051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12- DESMONTAJE Y MONTAJE DE LLANTA 12R22.5</w:t>
        <w:tab/>
        <w:tab/>
        <w:t xml:space="preserve">              $ 31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VAGON 16055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eastAsia="Arial" w:cs="Arial" w:ascii="Arial" w:hAnsi="Arial"/>
          <w:b/>
          <w:bCs/>
          <w:lang w:val="es-E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es-ES"/>
        </w:rPr>
        <w:t>TOTAL $ 992.000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NOTA: SERVICIO REALIZADO EN LA PAIL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3:59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2-08-23T14:05:00Z</dcterms:modified>
  <cp:revision>3</cp:revision>
  <dc:subject/>
  <dc:title> </dc:title>
</cp:coreProperties>
</file>